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4934691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435951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404830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8474464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3169813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5258841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943465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7245898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668029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2174836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084048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3491687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738850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455039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8728640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916768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070058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699441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0409074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9970800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2538080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0546194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992415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006027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56519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3287653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231576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285371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5200007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7291975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990491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107073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9799430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67069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161205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640988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2219059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4525619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002884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4245161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766084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9961959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905244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381793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3468598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0000255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